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8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80"/>
        <w:gridCol w:w="880"/>
        <w:gridCol w:w="2025"/>
        <w:gridCol w:w="2080"/>
        <w:gridCol w:w="2080"/>
      </w:tblGrid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  22.12.2022 № 288-рс 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4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124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124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на 2023 год и на плановый период 2024 и 2025 годов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3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4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5 год 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 177 628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 939 678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 444 283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99 786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2 179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3 698,8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706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169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56,4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715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304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836,4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Ф, высших исполнительных органов  власти субъектов РФ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1 668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810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1 040,6   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072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9 591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701,6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 31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4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48,0   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4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000,0   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 361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0 35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5 815,8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0 137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4 83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6 023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 гражданская оборон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 589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 278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 778,1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7 547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560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245,6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58 29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9 32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5 874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739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457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609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458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00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8 757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7 907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7 907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6 349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66 101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3 573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вязь и информа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 214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962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17,8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 775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69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 767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243 119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61 759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55 116,3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0 249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3 729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 752,8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32 502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8 93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5 701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9 001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93 453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5 765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1 366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 646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 896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903 321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223 866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456 888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30 274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56 761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88 290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708 310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104 908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03 137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7 749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7 511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692,3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82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389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700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6 15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3 294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5 068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4 990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31 284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7 641,8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6 950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3 102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9 157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040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18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484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91 64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31 977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46 530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735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 31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208,2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8 33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397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446,8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9 328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4 572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8 128,6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4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69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747,3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5 770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6 115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9 005,6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2 553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3 598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5 706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 086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 904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 506,8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13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611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792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 974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 926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174,8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974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926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174,8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(муниципального) долг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584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9 40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 327,8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внутренне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584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9 40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4 327,8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3:12:00Z</dcterms:created>
  <dc:creator>Светецкая О.В.</dc:creator>
  <dc:description/>
  <cp:keywords/>
  <dc:language>en-US</dc:language>
  <cp:lastModifiedBy>Светецкая О.В.</cp:lastModifiedBy>
  <dcterms:modified xsi:type="dcterms:W3CDTF">2023-12-27T04:42:00Z</dcterms:modified>
  <cp:revision>2</cp:revision>
  <dc:subject/>
  <dc:title/>
</cp:coreProperties>
</file>